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9" w:type="dxa"/>
        <w:tblLayout w:type="fixed"/>
        <w:tblCellMar>
          <w:top w:w="0" w:type="dxa"/>
          <w:left w:w="108" w:type="dxa"/>
          <w:bottom w:w="0" w:type="dxa"/>
          <w:right w:w="108" w:type="dxa"/>
        </w:tblCellMar>
      </w:tblPr>
      <w:tblGrid>
        <w:gridCol w:w="2133"/>
        <w:gridCol w:w="6722"/>
      </w:tblGrid>
      <w:tr>
        <w:trPr>
          <w:trHeight w:val="38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color w:val="000000"/>
                <w:sz w:val="22"/>
              </w:rPr>
              <w:t>NAM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color w:val="000000"/>
                <w:sz w:val="22"/>
              </w:rPr>
              <w:t>Marie Law</w:t>
            </w:r>
          </w:p>
        </w:tc>
      </w:tr>
      <w:tr>
        <w:trPr>
          <w:trHeight w:val="38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color w:val="000000"/>
                <w:sz w:val="22"/>
              </w:rPr>
              <w:t>EMAIL ADDRESS</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color w:val="000000"/>
                <w:sz w:val="22"/>
              </w:rPr>
              <w:t>lawm@mit.edu</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color w:val="000000"/>
                <w:sz w:val="22"/>
              </w:rPr>
            </w:pPr>
            <w:r>
              <w:rPr>
                <w:rFonts w:ascii="Times" w:hAnsi="Times"/>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color w:val="000000"/>
                <w:sz w:val="22"/>
              </w:rPr>
            </w:pPr>
            <w:r>
              <w:rPr>
                <w:rFonts w:ascii="Times" w:hAnsi="Times"/>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color w:val="000000"/>
                <w:sz w:val="22"/>
              </w:rPr>
              <w:t>Where are you from originally? Where did you grow up?</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color w:val="000000"/>
                <w:sz w:val="22"/>
              </w:rPr>
              <w:t>I grew up in a couple of suburbs about 45 minutes northeast of Detroit, Michigan.  I lived in two different houses in Livonia, Michigan until I was 14, and then moved to Farmington Hills for high school, which is where my parents still live now.</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b/>
                <w:color w:val="000000"/>
                <w:sz w:val="22"/>
              </w:rPr>
            </w:pPr>
            <w:r>
              <w:rPr>
                <w:rFonts w:ascii="Times" w:hAnsi="Times"/>
                <w:b/>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ere else have you studied art?</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 xml:space="preserve">I began to take art classes quite young, and continued through high school.  My drawing classes in college were architecturally focused (we learned technical drafting skills such as how to draw plans, sections, axons, and perspectives, free-hand sketching, and did abstract conceptual excercises), as were my history and theory courses.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Do you have a degree in art?</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No, I majored in architecture.</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professors have had a strong influence on you? How?</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Most recently, a studio instructor at MIT (Mark Goulthorpe--I brought  this up in our first class session) had a strong influence particularly on my creative process through the study of Paul Steenhuisen and William Forsythe, a musical composer and ballet choreographer who employ open-ended parametric processes to generate creative material.  (Both artists would create strict rule systems for themselves, and through different compositional and combinatorial techniques compose his music or dance performances.  This process generates a great amount of material through simple combinations and adjustments, and the artist somewhat becomes the subjective editor and composer of the resulting material).  "Parametric" thinking is a frequently used term in contemporary architecture, and it is not necessarily that that I am interested in and of itself, but it is a creative process that seemed to allow me to be much more flexible and loose in my conceptual associations and in generating ideas about a project.  I almost would liken it to more of a way of thinking through free association, where I would begin to almost generate a type of story about a project as a way of developing idea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other disciplines have you studied?</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 xml:space="preserve">I have mainly studied architecture through studio work and in history, theory, and technical courses.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Do you have a degree in another disciplin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Yes, architecture.</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y are you studying art?</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am beginning to find much more inspiration in studying the creative process through other media (than architecture).  I think that in the past, my architectural projects weren't really architecture in the building sense.  I think that I am starting find that I am interested more in the purity (? I don't know if that's the right word) of an idea, and that the architecture is always sort of subservient to the idea in my work.  My interest does not lie in the technical aspects of making a building, but more in its concept and the process that leads to it.  I don't think of my past work really as always being representational of buildings that one might build, but more as ideas about a particular place, phenomena, etc.</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y at MIT?</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 xml:space="preserve">There are certain practical reasons, but there is something interesting about studying architecture at MIT for me...Nobody really seems to be able to sum MIT up as this type of school, or that type of school, as they do with most other programs.  I like that I might be able to define that for myself.  I am intrigued by the intense and mischevious history and feeling of the university as a whole.  One of my first experiences here was to go on the illicit "Rooftops and Tunnels" tour of the school, through all of the prank sites, secret passages and giant ventilation ducts of the main building.  I like to walk through the halls and imagine what all of the other people are doing here--I am get the feeling that most people here are very passionate about whatever it is that they do.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y this particular class?</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t seems that this class might be helpful in sorting out issues of meaning that have been significant to me in the way that I work and think about my work.</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do you expect from this class?</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To consider new ways of thinking about my work, to be exposed to the creative processes of different artist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Do you have any suggestions for topics we might discuss as a group?</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am interested in the topic of how architecture and art are made available to people--built architecture is generally understood as something that is publicly accessible--which puts it in a different category from art in the gallery, I think, but it is argued that it is not accessible in whole to non-architects, as they are not necessarily knowledgeable of the "language" of architecture.  I think that this topic seems to intersect with some of the issues that have been brought up in the class about distributing meaning in art particularly, and how ideas of memory, experience, etc. effect meaning in both disciplines (if they need to be thought of as seperate).</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ow do you intend to use your degre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think that an architectural education has taught me how to think critically and analytically about different issues, and that kind of thinking might be applied to a number of different disciplines.  I am not sure yet what I will pursue--I have trouble seeing myself working in an architectural firm forever, and spending most of my time on technical and administrative issue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ow do you see yourself spending the next few years?</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Over the next year and a half I will finish my degree at MIT, and hope to start to find more particularly what I am interested in through my thesi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ow do you see yourself spending the next TEN years?</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Sometimes I think that I might have started graduate school a bit early (I took one year off between grad and undergrad), before I have seen a lot of different places and lived different ways.  I think that I would like to spend the next several years doing some amount of traveling and perhaps finding ways to use my education differently than working strictly as an architec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expecting to pursue art as a part of another kind of career?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f I do continue as an architect, I think that I will focus more on the aspects of architecture that are linked to art; which to me is in the development and importance placed on ideas or concept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expecting to pursue a career as a fine artist, ie, to make a living selling your work? (explai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wouldn't say that it is something that I expect to do, as I have undergone an architectural education, but I can perhaps see my work existing more in the scale of installations than building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expecting to teach art? (explai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have considered teaching architecture after my education, in a university setting because I believe it allows some freedom to pursue more theoretical interests simultaneously.</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expecting to work with commercial art galleries? (explai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 xml:space="preserve">I am interested in artists who are perhaps better known as architects who have exhibited their work in galleries, and artists whose work is at a more spatial scale.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expecting to pursue public art? To what degree? (explai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think it is difficult to always differentiate between public art and architecture.  In the way that I am interested in pursuing architecture, I would like to think of it more as public art, rather than just functional building.</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expecting to pursue art mainly as a hobby? (explai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don't think art will become a seperate hobby from my work--I think it is difficult to seperate different creative pursuits, and that anything creative I am working on or studying in some ways influences my work as an architec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expecting to pursue art mainly as one who 'appreciates' it? (explai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No, I would like to find ways to work as an "architect" perhaps without focusing so much on some of the issues of making buildings that I am not so interested in, such as the more technical and administrative aspects, which seem to take up the majority of a practicing architect's time.</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expecting to pursue a career in which you have to work with artists? (explai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Yes, I would like to work with others who view architecture in the way that I do.</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ave you ever participated in an art exhibition that you consider to be important?(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No--I would say the closest equivalent for me has been exhibiting my work in a few student exhibitions and competitions, mainly during my undergraduate career, and preparing some exhibition display material during my year working at an architectural office.  The competition exhibition of my work that I participated in during college involved designing the infrastructure for the display and finding a way to represent the development of a four month project from the early very conceptual stages to the more final stages of design.</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ave you ever put together a solo exhibition of your own work?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No.</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ave you ever collaborated with a fellow artist?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Not with other artists, but architecture is a very collaborative process professionally.  The firm that I worked for before graduate school is academic in nature, which meant that we often held critiques as an office, so that we were often sharing ideas and brainstorming about the projects.  The firm was also somewhat interdisciplinary, focusing somewhat in installation art and product design, so I was periodically involved in discussions for those types of project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ave you ever collaborated with an institution?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No.</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ave you ever collaborated with anyone?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Yes, in addition to collaboration at work, I have also worked with a good friend of mine on a couple of small landscape projects, where we designed and fabricated some simple installation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ave you participated in any international projects?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This last semester and through the summer I worked on the a project with an architecture professor at MIT designing a university for women in Chittagong, Bangladesh.  The project involved a trip to Bangladesh to visit the site, which was basically a miniaturized mountain range (a steeply hilly area) and developed a strategy for the architecture that used the mapping of the intense topography to inform the design.</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alternatine venues are you attracted to?</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am not sure what is intended by this question, but I am finding more interest in different media for my work.  I intend to take some literature courses in the next year as a different way of thinking about composition and proces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venues are you NOT attracted to?</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media are you familiar with?</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Drawing, building with cardboard and paper, making plaster and wax casts, using 3d and 2d computer drafting and illustration programs, some digital fabrication technology such as the laser cutter and z-corp.</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media are you using presently?</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Lately I have been working more on the computer.</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Do you use computers in your work?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Yes, I have used the computer for representation purposes, but I am interested in using the computer in the design process--as a way to produce material quickly and repetitively if desired, but I am also interested in the Internet as a way of obtaining information and researching quickly, as I have found it is a way of sending my projects on many different trajectories that might only be possible to pursue because of the amount of information that is available so immediately--which is influential in making a story or a concep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Do you make objects?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think that's an interesting question that I've been thinking about lately.  As an architect, and especially as an architecture student, you most often have to work in scalar representations, especially towards the completion of a studio project, when it is expected that you produce drawings and models to describe a building, as opposed to earlier, more conceptual phases, where drawings and models may exist as representations of ideas rather than buildings.  I have found that my work tends to stay in the stage of idea representation rather than building representation, so in that sense, maybe I do make "thing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against the idea of making objects? (explai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No, but I do think that art exists outside of objects, in a more ephemeral sense, perhaps as actions or events, or in the documentation of these thing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Are you against the idea of any particular media? (explai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 xml:space="preserve">No, although I am learning about some types of contemporary artist that really seem to attempt to work without media at all, such as through performance--which seems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Do you read writings by art crtitics and theorists?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have read more architectural criticism and theory, and have only recently started to read more about art--so I have little direct experience, but I think that some of the issues that architectural theorists have examined in aesthetics and issues of representation are closely related to ar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Do you read writings by artists? (describ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haven't specifically read a good deal of writing by artists, but I have read a significant amount of writing by architects about their own work.</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o are the writers you find inspiring?</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These are mostly architects and architectural theorists.)  Michael Speaks, Greg Lynn, Robert Somol, Edward Tufte, Rem Koolhaas, Robert Venturi, Sylvia Lavin</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Many artists learn about other fields in the process of doing their work, we seldom hear about "art for art's sake" anymore -- are there other disciplines that attract you, other disciplines you engage in your work?</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think that I often research other disciplines or other media in my work.  I am becoming more interested in creative writing and narrative as a way of developing a "story" of a project--not in a literal sense, but in creating associations between ideas....I have also found that an architectural project for me always begs for research--there is often very interesting information to find out about a particular site, which I like to think of as doing detective work or uncovering hidden things about a place and its history.  Building programs are also interesting to research--I think it is valuable to re-examine the ways that buildings are used and what traditional associations we make between certain building forms and programs.</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ave you ever actually collaborated with folks from other disciplines in your work?</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have not yet had the opportunity to collaborate.</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Do you keep abreast of exhibitions and other events in the art world?</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Moreso with architectural events, but I am not as rigorous about it as I could be.</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is your chief source of information?</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Periodicals, Interne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do you find troubling about some of the art you see today?</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 xml:space="preserve">I don't tend to be drawn to art or architecture that seems to only exist as critique--when the work becomes totally internally responsive to other art works--I think that it lacks dimension.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Is there some kind of art that you really dislike, that you are challenging or rebelling against with your work?</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don't really think of my work as a reaction against other's work at this point.  But I am a bit frustrated with the consistency you see in contemporary architecture--I think there are a number of architects who imitate trends in the design process--such as a current trend to validate their work with diagrams that deceptively simplify complex issues.  I also don't think there are many contemporary architects who are particularly sensitive to the smallest scales of architecture that we might be able to come in contact with the mos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do you find inspiring about some of the art you see today?</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 xml:space="preserve">I think that Ann Hamilton's work is simultaneously haunting and beautiful, and quite delicate.  </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artists do you find most exciting right now?</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Ann Hamilton</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artists have influenced you?</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The architect Rem Koolhaas's writing and theoretical projects have influenced me, moreso than his architecture has, and I think this is because through writing he is able to really examine very current issues, whereas the process of making architecture is so slow and convoluted that buildings rarely seem to respond very strongly to many social issues.  Also, for me Robert Venturi's sense of humour in his writing and buildings has been influential.  I would say that Koolhaas has a similar wittiness in his work.</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o else has had a strong influence on you, artist or not?</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The people I talk to on a daily basis--my close friends and family, because I usually talk to them when I am trying to get through slow spots in my work.</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ow would you describe your philosophy as an artist?</w:t>
            </w:r>
          </w:p>
          <w:p>
            <w:pPr>
              <w:pStyle w:val="Normal"/>
              <w:tabs>
                <w:tab w:val="clear" w:pos="720"/>
              </w:tabs>
              <w:bidi w:val="0"/>
              <w:jc w:val="right"/>
              <w:rPr/>
            </w:pPr>
            <w:r>
              <w:rPr>
                <w:rFonts w:ascii="Times" w:hAnsi="Times"/>
                <w:b w:val="false"/>
                <w:color w:val="000000"/>
                <w:sz w:val="22"/>
              </w:rPr>
              <w:t>(write as much as you lik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don't feel like I could articulate a philosophy about my work yet; and this might even be something I think I might avoid trying to do...I try to approach new projects without a prescribed intention because at least with architecture, each site, building program, and social issues are different, and I think that it is interesting to use these particularities to instigate different design methodologies.</w:t>
            </w:r>
          </w:p>
        </w:tc>
      </w:tr>
      <w:tr>
        <w:trPr>
          <w:trHeight w:val="269"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How would you describe your goals as an artist?</w:t>
            </w:r>
          </w:p>
          <w:p>
            <w:pPr>
              <w:pStyle w:val="Normal"/>
              <w:tabs>
                <w:tab w:val="clear" w:pos="720"/>
              </w:tabs>
              <w:bidi w:val="0"/>
              <w:jc w:val="right"/>
              <w:rPr/>
            </w:pPr>
            <w:r>
              <w:rPr>
                <w:rFonts w:ascii="Times" w:hAnsi="Times"/>
                <w:b w:val="false"/>
                <w:color w:val="000000"/>
                <w:sz w:val="22"/>
              </w:rPr>
              <w:t>(write as much as you lik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At this stage, I think I am still searching for my way of working...</w:t>
            </w:r>
          </w:p>
        </w:tc>
      </w:tr>
      <w:tr>
        <w:trPr>
          <w:trHeight w:val="23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concerns are you exploring at this moment in time?</w:t>
            </w:r>
          </w:p>
          <w:p>
            <w:pPr>
              <w:pStyle w:val="Normal"/>
              <w:tabs>
                <w:tab w:val="clear" w:pos="720"/>
              </w:tabs>
              <w:bidi w:val="0"/>
              <w:jc w:val="right"/>
              <w:rPr/>
            </w:pPr>
            <w:r>
              <w:rPr>
                <w:rFonts w:ascii="Times" w:hAnsi="Times"/>
                <w:b w:val="false"/>
                <w:color w:val="000000"/>
                <w:sz w:val="22"/>
              </w:rPr>
              <w:t>(write as much as you lik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Maybe I'll get back to this question...</w:t>
            </w:r>
          </w:p>
        </w:tc>
      </w:tr>
      <w:tr>
        <w:trPr>
          <w:trHeight w:val="188"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concerns have you explored in your work in the past?</w:t>
            </w:r>
          </w:p>
          <w:p>
            <w:pPr>
              <w:pStyle w:val="Normal"/>
              <w:tabs>
                <w:tab w:val="clear" w:pos="720"/>
              </w:tabs>
              <w:bidi w:val="0"/>
              <w:jc w:val="right"/>
              <w:rPr/>
            </w:pPr>
            <w:r>
              <w:rPr>
                <w:rFonts w:ascii="Times" w:hAnsi="Times"/>
                <w:b w:val="false"/>
                <w:color w:val="000000"/>
                <w:sz w:val="22"/>
              </w:rPr>
              <w:t>(write as much as you lik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guess recently my work has explored more phenomenological issues but perhaps motivated by reactions to particular social issues.</w:t>
            </w:r>
          </w:p>
        </w:tc>
      </w:tr>
      <w:tr>
        <w:trPr>
          <w:trHeight w:val="24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dilemmas do you feel you are facing in your work?</w:t>
            </w:r>
          </w:p>
          <w:p>
            <w:pPr>
              <w:pStyle w:val="Normal"/>
              <w:tabs>
                <w:tab w:val="clear" w:pos="720"/>
              </w:tabs>
              <w:bidi w:val="0"/>
              <w:jc w:val="right"/>
              <w:rPr/>
            </w:pPr>
            <w:r>
              <w:rPr>
                <w:rFonts w:ascii="Times" w:hAnsi="Times"/>
                <w:b w:val="false"/>
                <w:color w:val="000000"/>
                <w:sz w:val="22"/>
              </w:rPr>
              <w:t>(write as much as you lik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think that architects are often restricted from obtaining purity and depth in their work because of so many technical and beaurocratic issues that they must deal with.  I am not disinterested in practicality at all, but I think that buildings are becoming more and more complex with issues of sustainability and conservation becoming more prevalent, and I would rather focus my thinking on ideas that are not necessarily inherent to building and architecture, but that address larger societal issues.</w:t>
            </w:r>
          </w:p>
        </w:tc>
      </w:tr>
      <w:tr>
        <w:trPr>
          <w:trHeight w:val="23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at do you see as your own particular problem areas?</w:t>
            </w:r>
          </w:p>
          <w:p>
            <w:pPr>
              <w:pStyle w:val="Normal"/>
              <w:tabs>
                <w:tab w:val="clear" w:pos="720"/>
              </w:tabs>
              <w:bidi w:val="0"/>
              <w:jc w:val="right"/>
              <w:rPr/>
            </w:pPr>
            <w:r>
              <w:rPr>
                <w:rFonts w:ascii="Times" w:hAnsi="Times"/>
                <w:b w:val="false"/>
                <w:color w:val="000000"/>
                <w:sz w:val="22"/>
              </w:rPr>
              <w:t>(write as much as you lik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think that I often hesitate in my work by being pre-emptively critical of ideas without trying them out.  I tend to write more than draw or make, which isn't necessarily something that I have a problem with, but sometimes I do not reach the level of investigation that I want to because I have suspended it for so long.</w:t>
            </w:r>
          </w:p>
        </w:tc>
      </w:tr>
      <w:tr>
        <w:trPr>
          <w:trHeight w:val="24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Where do you see your work headed?</w:t>
            </w:r>
          </w:p>
          <w:p>
            <w:pPr>
              <w:pStyle w:val="Normal"/>
              <w:tabs>
                <w:tab w:val="clear" w:pos="720"/>
              </w:tabs>
              <w:bidi w:val="0"/>
              <w:jc w:val="right"/>
              <w:rPr/>
            </w:pPr>
            <w:r>
              <w:rPr>
                <w:rFonts w:ascii="Times" w:hAnsi="Times"/>
                <w:b w:val="false"/>
                <w:color w:val="000000"/>
                <w:sz w:val="22"/>
              </w:rPr>
              <w:t>(write as much as you lik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I am not sure at this point--working in the academic realm allows an architect to explore the issues that he or she is interested in, but it limits the accessibility of their work to those in the field, which is not something that I want to do.</w:t>
            </w:r>
          </w:p>
        </w:tc>
      </w:tr>
      <w:tr>
        <w:trPr>
          <w:trHeight w:val="24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pPr>
            <w:r>
              <w:rPr>
                <w:rFonts w:ascii="Times" w:hAnsi="Times"/>
                <w:b w:val="false"/>
                <w:color w:val="000000"/>
                <w:sz w:val="22"/>
              </w:rPr>
              <w:t>Do you have what you consider to be "long term" plans for your work?</w:t>
            </w:r>
          </w:p>
          <w:p>
            <w:pPr>
              <w:pStyle w:val="Normal"/>
              <w:tabs>
                <w:tab w:val="clear" w:pos="720"/>
              </w:tabs>
              <w:bidi w:val="0"/>
              <w:jc w:val="right"/>
              <w:rPr/>
            </w:pPr>
            <w:r>
              <w:rPr>
                <w:rFonts w:ascii="Times" w:hAnsi="Times"/>
                <w:b w:val="false"/>
                <w:color w:val="000000"/>
                <w:sz w:val="22"/>
              </w:rPr>
              <w:t>(write as much as you like!)</w:t>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Times" w:hAnsi="Times"/>
                <w:b w:val="false"/>
                <w:color w:val="000000"/>
                <w:sz w:val="22"/>
              </w:rPr>
              <w:t>Not yet.  I am still trying to figure how to pursue architecture in a way that allows me to focus on the ways of working and issues that I am interested in.  I am hoping that I will find this as I sort of broaden my knowledge of other creative disciplines.  I also want to find a way of working that allows me to be happy and still have relationships with other people--a lot of architects sacrifice this.</w:t>
            </w:r>
          </w:p>
        </w:tc>
      </w:tr>
      <w:tr>
        <w:trPr>
          <w:trHeight w:val="179"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right"/>
              <w:rPr>
                <w:rFonts w:ascii="Times" w:hAnsi="Times"/>
                <w:b w:val="false"/>
                <w:b w:val="false"/>
                <w:color w:val="000000"/>
                <w:sz w:val="22"/>
              </w:rPr>
            </w:pPr>
            <w:r>
              <w:rPr>
                <w:rFonts w:ascii="Times" w:hAnsi="Times"/>
                <w:b w:val="false"/>
                <w:color w:val="000000"/>
                <w:sz w:val="22"/>
              </w:rPr>
            </w:r>
          </w:p>
        </w:tc>
        <w:tc>
          <w:tcPr>
            <w:tcW w:w="67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Times" w:hAnsi="Times"/>
                <w:b w:val="false"/>
                <w:b w:val="false"/>
                <w:color w:val="000000"/>
                <w:sz w:val="22"/>
              </w:rPr>
            </w:pPr>
            <w:r>
              <w:rPr>
                <w:rFonts w:ascii="Times" w:hAnsi="Times"/>
                <w:b w:val="false"/>
                <w:color w:val="000000"/>
                <w:sz w:val="22"/>
              </w:rPr>
            </w:r>
          </w:p>
        </w:tc>
      </w:tr>
    </w:tbl>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